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.00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vod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ás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dklady:</w:t>
      </w:r>
    </w:p>
    <w:p>
      <w:pPr>
        <w:pStyle w:val="Heading7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řeší přemístění veřejných WC na autobusový terminál v Ostrově. Dokumentace je řešena jako jednostipňová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odklady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ituac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1:200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žadavky typové PD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orm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pis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 elektrotechnic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echnicko-obchod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yjádření</w:t>
      </w:r>
      <w:r>
        <w:rPr>
          <w:rFonts w:eastAsia="Arial" w:cs="Calibri" w:ascii="Calibri" w:hAnsi="Calibri"/>
        </w:rPr>
        <w:t xml:space="preserve"> ČEZ Distribuc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oužité</w:t>
      </w:r>
      <w:r>
        <w:rPr>
          <w:rFonts w:eastAsia="Arial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ČSN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ojek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yl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pracová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l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latn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or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73 60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05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000-4-473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000-4-43 ed.2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8 17 54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2.00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Hlav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technick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daj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vrhovanéh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eden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pěťov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oustava:</w:t>
      </w:r>
      <w:r>
        <w:rPr>
          <w:rFonts w:eastAsia="Arial" w:cs="Calibri" w:ascii="Calibri" w:hAnsi="Calibri"/>
        </w:rPr>
        <w:t xml:space="preserve">   </w:t>
      </w:r>
      <w:r>
        <w:rPr>
          <w:rFonts w:cs="Calibri" w:ascii="Calibri" w:hAnsi="Calibri"/>
        </w:rPr>
        <w:t>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+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ENstř.50Hz,230/400V,TN-C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(Přípojkov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kříň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</w:t>
      </w:r>
      <w:r>
        <w:rPr>
          <w:rFonts w:eastAsia="Arial" w:cs="Calibri" w:ascii="Calibri" w:hAnsi="Calibri"/>
        </w:rPr>
        <w:t xml:space="preserve">  </w:t>
        <w:tab/>
        <w:t xml:space="preserve">3 </w:t>
      </w:r>
      <w:r>
        <w:rPr>
          <w:rFonts w:cs="Calibri" w:ascii="Calibri" w:hAnsi="Calibri"/>
        </w:rPr>
        <w:t>+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P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tř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50Hz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30/400V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TN-C-S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(RE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r>
        <w:rPr>
          <w:rFonts w:eastAsia="Arial" w:cs="Calibri" w:ascii="Calibri" w:hAnsi="Calibri"/>
        </w:rPr>
        <w:t xml:space="preserve">3 </w:t>
      </w:r>
      <w:r>
        <w:rPr>
          <w:rFonts w:cs="Calibri" w:ascii="Calibri" w:hAnsi="Calibri"/>
        </w:rPr>
        <w:t>+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P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tř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50Hz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30/400V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TN-S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(R1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motopné vytápění</w:t>
        <w:tab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nstalovaný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íkon:</w:t>
        <w:tab/>
        <w:t>Pi = 3,0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W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oudobý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běr:</w:t>
        <w:tab/>
        <w:t>Pi = 2,4 kW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Povolený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jistič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elektroměrem: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/>
          <w:bCs/>
        </w:rPr>
        <w:t>3</w:t>
      </w:r>
      <w:r>
        <w:rPr>
          <w:rFonts w:cs="Calibri" w:ascii="Calibri" w:hAnsi="Calibri"/>
          <w:b/>
          <w:bCs/>
        </w:rPr>
        <w:t>f/16A (č. TOV 4121564450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statní elektroinstalac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nstalovaný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íkon:</w:t>
        <w:tab/>
        <w:t>Pi = 9,7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W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oudobý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běr:</w:t>
        <w:tab/>
        <w:t>Pi = 6,8 kW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</w:rPr>
        <w:t>Povolený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jistič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řed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elektroměrem:</w:t>
      </w:r>
      <w:r>
        <w:rPr>
          <w:rFonts w:eastAsia="Arial" w:cs="Calibri" w:ascii="Calibri" w:hAnsi="Calibri"/>
          <w:b/>
          <w:bCs/>
        </w:rPr>
        <w:t xml:space="preserve"> 3</w:t>
      </w:r>
      <w:r>
        <w:rPr>
          <w:rFonts w:cs="Calibri" w:ascii="Calibri" w:hAnsi="Calibri"/>
          <w:b/>
          <w:bCs/>
        </w:rPr>
        <w:t>f/20A (č. TOV 4121564451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vržen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chra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raz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el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ud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l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000-4-41 ed.3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chra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ezpečn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tyk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živ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ást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izolac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kryt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pážkami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chra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ezpečn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tyk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živ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ást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Př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ruše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automatick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pojením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ostřed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l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000-5-51 ed.3 – viz. Samostatný protokol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eastAsia="Calibri" w:cs="Calibri"/>
        </w:rPr>
      </w:pPr>
      <w:r>
        <w:rPr>
          <w:rFonts w:cs="Calibri" w:ascii="Calibri" w:hAnsi="Calibri"/>
        </w:rPr>
        <w:t>Prostor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 hledisk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ezpeč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raz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el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udem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nebezpeč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ab/>
        <w:t>-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enkovn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3.00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dběrné místo bude připojeno ze stávající distribuční sítě, po provedení úpravy na náklady PDS. Stávající přípojková skříň SP100, na objektu kiosku PNS na pozemku č. 224/111 bude vyměněna za rozpojovací skříň SS30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 rozpojovací skříně bude opět připojen stávající kiosek PNS (PN00/40A), nově pak přesunuté veřejné W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 jedné sady pojistek PN00/25A bude připojen elektroměr pro měření odběru přímotopného vytápění, z druhé sady PN00/32A elektroměr pro měření odběru ostatní elektroinstalace. Před elektroměry budou osazeny jističe 3f/16A – přímotopné vytápění a 3f/20A – ostatní elektroinstalace. Rozvaděč RE bude místem rozdělení soustavy TN-C-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řipojení rozpojovací skříně SS300 bude ponecháno stávající ze skříně R117 na objektu bytového domu. Přípojka je provedena kabelem AKP 4x16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 rozpojovací skříně SS300 bude elektroměrový rozvaděč připojen dvěma kabely CYKY-J 4x10. Kabel bude uložen ve výkopu v hl. 70Cm ve volném terénu. Ulož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abelů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iz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íloh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.</w:t>
      </w:r>
      <w:r>
        <w:rPr>
          <w:rFonts w:eastAsia="Arial" w:cs="Calibri" w:ascii="Calibri" w:hAnsi="Calibri"/>
        </w:rPr>
        <w:t xml:space="preserve"> 5</w:t>
      </w:r>
      <w:r>
        <w:rPr>
          <w:rFonts w:cs="Calibri" w:ascii="Calibri" w:hAnsi="Calibri"/>
        </w:rPr>
        <w:t>.</w:t>
      </w:r>
      <w:r>
        <w:rPr>
          <w:rFonts w:eastAsia="Arial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0" w:right="0" w:firstLine="708"/>
        <w:jc w:val="both"/>
        <w:rPr>
          <w:rFonts w:ascii="Calibri" w:hAnsi="Calibri" w:cs="Calibri"/>
          <w:b/>
          <w:b/>
          <w:bCs/>
          <w:szCs w:val="12"/>
        </w:rPr>
      </w:pPr>
      <w:r>
        <w:rPr>
          <w:rFonts w:cs="Calibri" w:ascii="Calibri" w:hAnsi="Calibri"/>
          <w:b/>
          <w:bCs/>
          <w:szCs w:val="12"/>
        </w:rPr>
        <w:t>V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trase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zemních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kabelů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dojde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k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souběhu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a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křížení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s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podzemním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zařízením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12"/>
        </w:rPr>
        <w:t>Před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zahájením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zemních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a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montážních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prací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nutno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vytýčit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případné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podzemní</w:t>
      </w:r>
      <w:r>
        <w:rPr>
          <w:rFonts w:eastAsia="Arial" w:cs="Calibri" w:ascii="Calibri" w:hAnsi="Calibri"/>
          <w:b/>
          <w:bCs/>
          <w:szCs w:val="12"/>
        </w:rPr>
        <w:t xml:space="preserve"> </w:t>
      </w:r>
      <w:r>
        <w:rPr>
          <w:rFonts w:cs="Calibri" w:ascii="Calibri" w:hAnsi="Calibri"/>
          <w:b/>
          <w:bCs/>
          <w:szCs w:val="12"/>
        </w:rPr>
        <w:t>zaříz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5"/>
        <w:rPr>
          <w:rFonts w:ascii="Calibri" w:hAnsi="Calibri" w:cs="Calibri"/>
        </w:rPr>
      </w:pPr>
      <w:r>
        <w:rPr>
          <w:rFonts w:cs="Calibri" w:ascii="Calibri" w:hAnsi="Calibri"/>
        </w:rPr>
        <w:t>V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ýkop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ud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abel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lože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ískovéh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lož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x8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c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ákryt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 PVC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ryt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(ochrann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fólie)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ýkop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ud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ához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0c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hutněn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ához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ed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sát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emin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 výskyt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amenů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elikost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5cm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bytečn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emi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ud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veze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íst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rčen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investorem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abel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ud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lože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 soulad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 norm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7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6005</w:t>
      </w:r>
      <w:r>
        <w:rPr>
          <w:rFonts w:eastAsia="Arial" w:cs="Calibri" w:ascii="Calibri" w:hAnsi="Calibri"/>
        </w:rPr>
        <w:t xml:space="preserve"> „</w:t>
      </w:r>
      <w:r>
        <w:rPr>
          <w:rFonts w:cs="Calibri" w:ascii="Calibri" w:hAnsi="Calibri"/>
        </w:rPr>
        <w:t>Prostorov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spořádá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ít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technickéh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ybavení</w:t>
      </w:r>
      <w:r>
        <w:rPr>
          <w:rFonts w:eastAsia="Arial" w:cs="Calibri" w:ascii="Calibri" w:hAnsi="Calibri"/>
        </w:rPr>
        <w:t>“</w:t>
      </w:r>
      <w:r>
        <w:rPr>
          <w:rFonts w:cs="Calibri" w:ascii="Calibri" w:hAnsi="Calibri"/>
        </w:rPr>
        <w:t>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 projektova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tras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ud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ýkop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ádě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ručně.</w:t>
      </w:r>
    </w:p>
    <w:p>
      <w:pPr>
        <w:pStyle w:val="Normal"/>
        <w:ind w:left="0" w:right="0" w:firstLine="705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ýstavbě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ud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loch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vrch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tče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tavb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vede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ůvodníh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tavu.</w:t>
      </w:r>
      <w:r>
        <w:rPr>
          <w:rFonts w:eastAsia="Arial" w:cs="Calibri" w:ascii="Calibri" w:hAnsi="Calibri"/>
        </w:rPr>
        <w:t xml:space="preserve"> </w:t>
      </w:r>
    </w:p>
    <w:p>
      <w:pPr>
        <w:pStyle w:val="Normal"/>
        <w:widowControl/>
        <w:suppressAutoHyphens w:val="true"/>
        <w:bidi w:val="0"/>
        <w:ind w:left="1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ind w:left="1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d elektroměrů bude provedeno připojení typové rozvodnice R1 (2x CYKY-J 5x6). V rozvodnici R1 bude odděleno jištění pro přímotopné vytápění a pro ostatní el.instalaci. V rozvaděči bude upozornění „Pozor, napájení ze dvou zdrojů“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</w:rPr>
        <w:t>4.00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ávěr</w:t>
      </w:r>
    </w:p>
    <w:p>
      <w:pPr>
        <w:pStyle w:val="Heading7"/>
        <w:ind w:left="720" w:right="0" w:hanging="0"/>
        <w:rPr/>
      </w:pPr>
      <w:r>
        <w:rPr/>
      </w:r>
    </w:p>
    <w:p>
      <w:pPr>
        <w:pStyle w:val="Heading7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Montáž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ác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us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ý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ede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 soulad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 požadavk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latn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ní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ezpečnostní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pisů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or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Jakékoliv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chylk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epsanéh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působ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js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přípustné.</w:t>
      </w:r>
    </w:p>
    <w:p>
      <w:pPr>
        <w:pStyle w:val="Heading7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Změ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t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řeš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vržené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 tomt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jektu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us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ý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jprv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 investor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jektant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onzultová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jeji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ed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us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ý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jektant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souhlase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ísemně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tvrzeny.</w:t>
      </w:r>
    </w:p>
    <w:p>
      <w:pPr>
        <w:pStyle w:val="Heading7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Pr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us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ý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uži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ateriál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řízení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chvále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Elektrotechnick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kušební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stavem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Praha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užit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zem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R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ác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h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ádě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uz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sob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ajíc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lat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věř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borno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působilost.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Revize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dodavatel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ontážní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ac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us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vedení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oz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jisti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ýchoz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reviz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l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1500 a ČSN 3320 00-6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ozovatel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us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 pravideln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lhůtá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jisti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reviz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říz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ál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jisti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voz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spolehlivos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bezpečnost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říz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hlídkam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držbo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arlov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arech</w:t>
      </w:r>
      <w:r>
        <w:rPr>
          <w:rFonts w:eastAsia="Arial" w:cs="Calibri" w:ascii="Calibri" w:hAnsi="Calibri"/>
        </w:rPr>
        <w:t xml:space="preserve"> 09/2019</w:t>
        <w:tab/>
      </w:r>
      <w:r>
        <w:rPr>
          <w:rFonts w:cs="Calibri" w:ascii="Calibri" w:hAnsi="Calibri"/>
        </w:rPr>
        <w:tab/>
      </w:r>
      <w:r>
        <w:rPr>
          <w:rFonts w:eastAsia="Arial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>Vypracoval: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limešov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077" w:footer="680" w:bottom="96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charset w:val="ee"/>
    <w:family w:val="swiss"/>
    <w:pitch w:val="variable"/>
  </w:font>
  <w:font w:name="Brooklyn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3676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8034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8.95pt;height:14.2pt;mso-wrap-distance-left:0pt;mso-wrap-distance-right:0pt;mso-wrap-distance-top:0pt;mso-wrap-distance-bottom:0pt;margin-top:-0.65pt;mso-position-vertical-relative:text;margin-left:226.45pt;mso-position-horizontal:center;mso-position-horizontal-relative:margin"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cs="Calibri"/>
        <w:b/>
        <w:b/>
        <w:bCs/>
        <w:sz w:val="16"/>
        <w:szCs w:val="16"/>
      </w:rPr>
    </w:pPr>
    <w:r>
      <w:rPr>
        <w:rFonts w:eastAsia="Calibri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Přemístění veřejných WC na autobusový terminál v Ostrově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Silnoproudá elektroinstalace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" w:hAnsi="Gill Sans CE MT Shadow" w:cs="Gill Sans CE MT Shadow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" w:hAnsi="Brooklyn" w:cs="Brookly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alibri" w:hAnsi="Calibri" w:cs="Arial"/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1:18:00Z</dcterms:created>
  <dc:creator>Zdeněk Volek</dc:creator>
  <dc:description/>
  <dc:language>en-US</dc:language>
  <cp:lastModifiedBy>Miroslava Klimešová</cp:lastModifiedBy>
  <cp:lastPrinted>2011-06-22T14:52:00Z</cp:lastPrinted>
  <dcterms:modified xsi:type="dcterms:W3CDTF">2015-05-26T09:49:42Z</dcterms:modified>
  <cp:revision>31</cp:revision>
  <dc:subject/>
  <dc:title>1</dc:title>
</cp:coreProperties>
</file>